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вторение изученного материала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29. Тип урока: урок актуализации знаний 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7"/>
        <w:snapToGrid w:val="false"/>
        <w:jc w:val="both"/>
        <w:rPr/>
      </w:pPr>
      <w:r>
        <w:rPr>
          <w:rFonts w:cs="Times New Roman"/>
          <w:u w:val="single"/>
        </w:rPr>
        <w:t>Предметные</w:t>
      </w:r>
      <w:r>
        <w:rPr>
          <w:rFonts w:cs="Times New Roman"/>
        </w:rPr>
        <w:t>: распознавать и употреблять изученные лексические единицы и грамматические я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развивать мотивы учебной деятельности и формировать личностный смысл учения; формировать адекватную позитивную самооценку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Метапредметные</w:t>
      </w:r>
      <w:r>
        <w:rPr>
          <w:rFonts w:cs="Times New Roman"/>
        </w:rPr>
        <w:t xml:space="preserve">: </w:t>
      </w:r>
      <w:r>
        <w:rPr>
          <w:rFonts w:cs="Times New Roman"/>
          <w:i/>
        </w:rPr>
        <w:t>коммуникативные:</w:t>
      </w:r>
      <w:r>
        <w:rPr>
          <w:rFonts w:cs="Times New Roman"/>
        </w:rPr>
        <w:t xml:space="preserve"> использовать в речи ЛЕ, обслуживающие ситуацию общения; сотрудничать со сверстниками, работать паре/группе; строить монологические высказывания по образцу; </w:t>
      </w:r>
      <w:r>
        <w:rPr>
          <w:rFonts w:cs="Times New Roman"/>
          <w:i/>
        </w:rPr>
        <w:t>регулятивные:</w:t>
      </w:r>
      <w:r>
        <w:rPr>
          <w:rFonts w:cs="Times New Roman"/>
        </w:rPr>
        <w:t xml:space="preserve"> принимать и сохранять цели учебной деятельности, находить средства ее осуществления; овладевать начальными формами познавательной и личностной рефлексии; </w:t>
      </w:r>
      <w:r>
        <w:rPr>
          <w:rFonts w:cs="Times New Roman"/>
          <w:i/>
        </w:rPr>
        <w:t xml:space="preserve">познавательные: </w:t>
      </w:r>
      <w:r>
        <w:rPr>
          <w:rFonts w:cs="Times New Roman"/>
        </w:rPr>
        <w:t>использовать наглядные средства предъявления языкового материала; действовать по образцу при выполнении упражнений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b/>
        </w:rPr>
        <w:t>Оборудование:</w:t>
      </w:r>
      <w:r>
        <w:rPr>
          <w:rFonts w:cs="Times New Roman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2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844"/>
        <w:gridCol w:w="1844"/>
        <w:gridCol w:w="1844"/>
        <w:gridCol w:w="1560"/>
      </w:tblGrid>
      <w:tr>
        <w:trPr/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слова,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т. ех.3,4, р.50-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3 (a book for Ann, a horse for Mark, f chimp for Din); ex.2, p.104 (a dog); ex.3? p.104 (1)-b), 2)-b), 3)-b), 4)-a), 5)-a)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произнош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3-1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Отработка чтения: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гра «Закончи рифмовку»: ех.4, р.107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правила чтения: ех.5, р.10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) игра «Посмотри на картинку»: ех.6, р.105, ех.6, р.106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ктивизация навыков говорения: ех.8, р.106-1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ных средств предъявления язык материа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6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6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грамматических навыков: ех.9, р.1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по образц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монологическ. высказывания по образц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: 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>подгот. к провер. работ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разминка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bear. Who are you? I’m a hare. 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dog. Who are you? I’m a frog. 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удирова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х.1, р.103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—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Who is it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My name is Sant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Santa? Hello, Santa! Come on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Hello, Ann! Hello, Mark! Hello, Dick! Nice to meet you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Nice to meet you, Santa! How are you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Fine. How are you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Fine, thank you. What is it, Santa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t’s a book, Ann. It’s a good boo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Oh, thank you, Sant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And what is it, Santa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t is a little black horse, Mar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Thank you very much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What is it, Santa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t’s a funny chimp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Thank you, Sant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Goodbye, Ann. Goodbye, Mark. Goodbye, Dick. Happy New Year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Goodbye, Santa! Happy New Ye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Е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2,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.104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—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What is it, Sally? Is it a lorry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No, it isn’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s it a ship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No, it isn’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s it a car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No, it isn’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What is it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t’s a little dog. Happy New Year, Charli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Oh, thank you, Sally! Happy New Year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43">
    <w:name w:val="Font Style43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6:39:00Z</dcterms:created>
  <dc:creator>1</dc:creator>
  <dc:description/>
  <cp:keywords/>
  <dc:language>en-US</dc:language>
  <cp:lastModifiedBy>1</cp:lastModifiedBy>
  <dcterms:modified xsi:type="dcterms:W3CDTF">2016-02-16T18:43:00Z</dcterms:modified>
  <cp:revision>4</cp:revision>
  <dc:subject/>
  <dc:title/>
</cp:coreProperties>
</file>